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ab/>
        <w:tab/>
        <w:t>___________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</w:rPr>
        <w:t>п.г.т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О внесении изменений в муниципальную программу </w:t>
        <w:br/>
        <w:t xml:space="preserve">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с изменениями, внесенными постановлениями Главы Каменского городского округа от 29.01.2021 </w:t>
        <w:br/>
        <w:t xml:space="preserve">№ 83, от 29.04.2021 № 650, от 14.07.2021 № 1180, от 30.11.2021 № 2028, </w:t>
        <w:br/>
        <w:t>от 28.12.2021 № 2205, от 26.04.2022 № 806, от 15.07.2022 № 1460,</w:t>
        <w:br/>
        <w:t xml:space="preserve"> от 22.09.2022 № 1803, от 07.10.2022 № 2158, от 28.12.2022 № 2806, </w:t>
        <w:br/>
        <w:t xml:space="preserve">от 05.04.2023 № 583,  от 21.11.2023 № 2278, от 29.12.2023 № 2593, от14.08.2024 № 1719, от 07.11.2024 № 2373, от 28.12.2024 № 2857, </w:t>
        <w:br/>
        <w:t xml:space="preserve">Главы Каменского муниципального округа от 19.05.2025 № 751, </w:t>
        <w:br/>
        <w:t>от 18.08.2025 № 1227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целях приведения муниципальной программы в соответствие </w:t>
        <w:br/>
        <w:t xml:space="preserve">с бюджетом Каменского муниципального округа Свердловской области, </w:t>
        <w:br/>
        <w:t xml:space="preserve">на основании решения Думы от 12.12.2024 № 496 «О бюджете Каменского муниципального округа Свердловской области на 2025 год и плановый период 2026 и 2027 годов ( с изменениями, внесенными Решениями Думы Каменского муниципального округа от 16.01.2025 № 511, от 20.03.2025 </w:t>
        <w:br/>
        <w:t xml:space="preserve">№ 545, от 11.06.2025 № 584), руководствуясь Порядком формирования </w:t>
        <w:br/>
        <w:t xml:space="preserve">и реализации муниципальных программ МО «Каменский городской округ», утвержденным постановлением Главы Каменского городского округа </w:t>
        <w:br/>
        <w:t xml:space="preserve">от 25.12.2014 № 3461 (с изменениями, внесенными постановлениями Главы Каменского городского округа от 01.04.2015 № 818, от 30.12.2015 № 3338, </w:t>
      </w:r>
      <w:r>
        <w:rPr/>
        <w:t>от17</w:t>
      </w:r>
      <w:r>
        <w:rPr>
          <w:rFonts w:eastAsia="Times New Roman" w:cs="Liberation Serif" w:ascii="Liberation Serif" w:hAnsi="Liberation Serif"/>
          <w:lang w:eastAsia="ru-RU"/>
        </w:rPr>
        <w:t xml:space="preserve">.04.2018 № 593, от 17.02.2021 № 234), приказом Финансового управления Каменского муниципального округа Свердловской области </w:t>
        <w:br/>
        <w:t xml:space="preserve">от 14.07.2025 № 30 «О внесении изменений в сводную бюджетную роспись бюджета Каменского муниципального округа Свердловской области на 2025 год и плановый период 2026 и 2027 годов, утвержденную приказом Финансового управления Каменского муниципального округа Свердловской области от 27.12.2024 № 67 (с изменениями, внесенными приказами Финансового управления Каменского муниципального округа Свердловской области от 20.01.2025 № 4, от 24.01.2025 № 6, от 31.01.2025 № 8/1, </w:t>
        <w:br/>
        <w:t xml:space="preserve">от 12.02.2025 № 11, от 19.02.2025 № 13, от 31.03.2025 № 17, от 18.04.2025 </w:t>
        <w:br/>
        <w:t xml:space="preserve">№ 18, от 30.05.2025 № 20, от 27.06.2025 № 26, от 14.07.2025 № 30, </w:t>
        <w:br/>
        <w:t>от 31.07.2025 № 33, от 29.08.2025 № 37),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ab/>
      </w:r>
      <w:r>
        <w:rPr>
          <w:rFonts w:eastAsia="Times New Roman" w:cs="Liberation Serif" w:ascii="Liberation Serif" w:hAnsi="Liberation Serif"/>
          <w:lang w:eastAsia="ru-RU"/>
        </w:rPr>
        <w:t xml:space="preserve">1. Внести  в муниципальную программу 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ями Главы Каменского городского округа от 10.08.2020 № 1086 (с изменениями, внесенными постановлениями Главы Каменского городского округа  </w:t>
        <w:br/>
        <w:t xml:space="preserve">от 29.01.2021 № 83, от 29.04.2021 № 650, от 14.07.2021 № 1180, </w:t>
        <w:br/>
        <w:t xml:space="preserve">от 30.11.2021 № 2028, от 28.12.2021 № 2205, от 26.04.2022 № 806, </w:t>
        <w:br/>
        <w:t xml:space="preserve">от 15.07.2022 № 1460, от 22.09.2022 № 1803, от 07.10.2022 № 2158, </w:t>
        <w:br/>
        <w:t xml:space="preserve">от 28.12.2022 № 2806, от 05.04.2023 № 583,  от 21.11.2023 № 2278, </w:t>
        <w:br/>
        <w:t xml:space="preserve">от 29.12.2023 № 2593, от 14.08.2024 № 1719, от 07.11.2024 № 2373, </w:t>
        <w:br/>
        <w:t xml:space="preserve">от 28.12.2024 № 2857 Главы Каменского муниципального округа  </w:t>
      </w:r>
      <w:r>
        <w:rPr/>
        <w:t>от19</w:t>
      </w:r>
      <w:r>
        <w:rPr>
          <w:rFonts w:eastAsia="Times New Roman" w:cs="Liberation Serif" w:ascii="Liberation Serif" w:hAnsi="Liberation Serif"/>
          <w:lang w:eastAsia="ru-RU"/>
        </w:rPr>
        <w:t>.05.2025 № 751, от 18.08.2025  № 1227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eastAsia="Times New Roman" w:cs="Liberation Serif" w:ascii="Liberation Serif" w:hAnsi="Liberation Serif"/>
          <w:lang w:eastAsia="ru-RU"/>
        </w:rPr>
        <w:t>1)  </w:t>
      </w:r>
      <w:r>
        <w:rPr>
          <w:rFonts w:cs="Liberation Serif" w:ascii="Liberation Serif" w:hAnsi="Liberation Serif"/>
          <w:bCs/>
          <w:iCs/>
        </w:rPr>
        <w:t xml:space="preserve">приложение № 2 «План мероприятий по выполнению муниципальной программы «Повышение безопасности дорожного движения на территории Каменского муниципального округа Свердловской области </w:t>
        <w:br/>
        <w:t xml:space="preserve">до 2027 года», изложить в новой редакции (прилагается) (размещено </w:t>
        <w:br/>
        <w:t>на официальном сайте Каменского муниципального округа Свердловской области http://kamensk-adm.ru/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 xml:space="preserve">2. Контроль за исполнением настоящего постановления возложить </w:t>
        <w:br/>
        <w:t xml:space="preserve">на заместителя Главы администрации по вопросам ЖКХ, строительства, энергетики и связи А.В. Барин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 Настоящее постановление опубликовать (обнародовать) в газете «Пламя» и разместить на официальном сайте Каменского муниципального округа Свердловской области Свердловской области» (http://kamensk-adm.ru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ab/>
        <w:t xml:space="preserve">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5-09-24T09:15:00Z</cp:lastPrinted>
  <dcterms:modified xsi:type="dcterms:W3CDTF">2025-09-24T04:16:00Z</dcterms:modified>
  <cp:revision>61</cp:revision>
  <dc:subject/>
  <dc:title/>
</cp:coreProperties>
</file>